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lang w:val="es-MX" w:eastAsia="en-US"/>
        </w:rPr>
        <w:t xml:space="preserve">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>pentru</w:t>
      </w:r>
    </w:p>
    <w:p>
      <w:pPr>
        <w:pStyle w:val="Normal"/>
        <w:tabs>
          <w:tab w:val="clear" w:pos="708"/>
          <w:tab w:val="left" w:pos="3555" w:leader="none"/>
          <w:tab w:val="center" w:pos="4961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tabs>
          <w:tab w:val="clear" w:pos="708"/>
          <w:tab w:val="left" w:pos="3555" w:leader="none"/>
          <w:tab w:val="center" w:pos="4961" w:leader="none"/>
        </w:tabs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lectrozi si sarma pentru sudura ’’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ro-RO" w:eastAsia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328"/>
        <w:gridCol w:w="1440"/>
        <w:gridCol w:w="720"/>
        <w:gridCol w:w="900"/>
        <w:gridCol w:w="1080"/>
        <w:gridCol w:w="720"/>
        <w:gridCol w:w="1260"/>
        <w:gridCol w:w="1260"/>
        <w:gridCol w:w="1080"/>
      </w:tblGrid>
      <w:tr>
        <w:trPr>
          <w:trHeight w:val="142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 produs, caracteristic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   unitar (lei fara TV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tota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 fara TVA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espunzator cantitatilor maxime de produs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ato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n de livrare</w:t>
            </w:r>
          </w:p>
        </w:tc>
      </w:tr>
      <w:tr>
        <w:trPr>
          <w:trHeight w:val="49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baz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42 4B 42 H5; AWS A5.1; E 7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baz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42 4B 42 H5; AWS A5.1; E 7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baz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mm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42 4B 42 H5; AWS A5.1; E 7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rutil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.5mm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38 0 R12; AWS A5.1; E 6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rutilici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499 E38 0 R12; AWS A5.1; E 6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MoB 42 H5; AWS A5.5; E 7018-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MoB 42 H5; AWS A5.5; E 7018-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mm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MoB 42 H5; AWS A5.5; E 7018-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1B42 H5; AWS A5.5: E 8018-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1B42 H5; AWS A5.5: E 8018-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1B42 H5; AWS A5.5: E 8018-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1Cr2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2,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 E 9018-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1Cr 2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3,2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 E 9018-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1Cr 2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4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 E 9018-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V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V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V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mm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pentru oţel X10CrMoVNb 9.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2,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ECrMo91B;  AWS A5.5-96: E 9015 B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pentru oţel X10CrMoVNb 9.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3,2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12070: ECrMo91B;  AWS A5.5-96: E 9015 B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309L-16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312 LB12; AWS A5.4: E309L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309L-16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312 LB12; AWS A5.4: E309L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mm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wolfram 20 lanthanat (cap albastru)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2,4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ghete TIG Stelitte 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3,2x100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1 ERCoCr-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ghete TIG Stelitte 12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3,2x100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1 ERCoCr-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ghete TIG Stelitte 2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3,2x100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1 ERCoCr-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Mo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756: S2Mo; AWS A5.23: EA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SiMo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ISO 21952-A: WMoSi; AWS A5.28: ER 70S-A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MoCr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3: E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MoCr2,5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3: EB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SiVMoCr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WMoVSi; AWS A5.28: ER 80S-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pentru oţel  X10CrMoVNb 9.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WCrMo91; AWS A5.28: ER 905-B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pentru sudarea oţelurilor inox stabilizate cu titan şi niobiu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ISO14343-A: W 19 9 Nb; AWS A5.9: ER 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ârmă sudură alamă (CuZn40S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60Znf3 DIN 8516:L-CuZn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NDITII TEHNICE 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vor respecta cerintele  precizate de  achizitor in caietul de sarcin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Furnizorul prezinta dovada certificarii la producator a sistemului de asigurare a calitatii conform  SR  EN ISO /9001:2008 sau conform oricarui alt standard de calitate echival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In oferta tehnica se vor inscrie in mod obligatoriu informatii privind termenul de livrare al produselor ofertat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Garantia tehnica: minim 12 luni de la livrarea si receptia produsel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528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conditii DDP franco – depozit achizitor(plata transportului va fi inclusa in pretul produselor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va fi cuprins intre 3 si 5 zile calendaristice de la data transmiterii notificarii de catre achizitor,conform anexei nr. 1 la caietul  de sarcini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ceptia cantitativa si calitativa la achizitor se efectueaza in termen d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zi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ucratoare de la data primirii produselor in baza documentelor care insotesc transportul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ata contractului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este de 365 zile calendaristice de la data perfectarii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                                                   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se prezinta lista cu obiectiuni)                       </w:t>
            </w:r>
          </w:p>
        </w:tc>
      </w:tr>
    </w:tbl>
    <w:p>
      <w:pPr>
        <w:pStyle w:val="Normal"/>
        <w:ind w:left="-180" w:firstLine="1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180" w:firstLine="1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2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20"/>
          <w:szCs w:val="20"/>
        </w:rPr>
        <w:t>ventualele solicitari de clarificari privind documentatia de atribui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n email</w:t>
      </w:r>
      <w:r>
        <w:rPr>
          <w:rFonts w:cs="Arial" w:ascii="Arial" w:hAnsi="Arial"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it-IT" w:eastAsia="en-US"/>
          </w:rPr>
          <w:t>marioara.vraciu@elcen.ro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080" w:right="206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character" w:styleId="CharChar11">
    <w:name w:val="Char Char1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ara.vraci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4:00Z</dcterms:created>
  <dc:creator>Mihaela Dobre</dc:creator>
  <dc:description/>
  <cp:keywords/>
  <dc:language>en-US</dc:language>
  <cp:lastModifiedBy>Marioara Vraciu</cp:lastModifiedBy>
  <cp:lastPrinted>2019-07-09T15:28:00Z</cp:lastPrinted>
  <dcterms:modified xsi:type="dcterms:W3CDTF">2020-02-20T06:22:00Z</dcterms:modified>
  <cp:revision>254</cp:revision>
  <dc:subject/>
  <dc:title>       </dc:title>
</cp:coreProperties>
</file>